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color w:val="000000"/>
        </w:rPr>
        <w:t>Nicollette Kabat</w:t>
      </w:r>
      <w:r>
        <w:rPr/>
        <w:br/>
      </w:r>
      <w:r>
        <w:rPr>
          <w:i/>
          <w:color w:val="000000"/>
        </w:rPr>
        <w:t>The Three Musketeers</w:t>
      </w:r>
      <w:r>
        <w:rPr/>
        <w:br/>
      </w:r>
      <w:r>
        <w:rPr>
          <w:color w:val="000000"/>
        </w:rPr>
        <w:t>Wiki Post III</w:t>
      </w:r>
      <w:r>
        <w:rPr/>
        <w:br/>
        <w:br/>
      </w:r>
      <w:r>
        <w:rPr>
          <w:color w:val="000000"/>
        </w:rPr>
        <w:t>           For this wiki post, I read from Chapter 27 to Chapter 37. It starts off with D’Artagnan going into an inn to get Aramis. The people who work for the Cardinal are there and try to kidnap D’Artagnan but don’t. D’Artagnan then spots the woman called Milady, and wants to know more about her. What he doesn’t know is that she is working for the Cardinal. He sees her in an argument with a man in the street and tries to get in the way, which leads to a duel they plan.</w:t>
      </w:r>
      <w:r>
        <w:rPr/>
        <w:br/>
      </w:r>
      <w:r>
        <w:rPr>
          <w:color w:val="000000"/>
        </w:rPr>
        <w:t>           At the duel, D’Artagnan fights the man Lord de Winter, along with the three musketeers. Lord de Winter has some people of his own fighting too. Lord de Winter is almost killed but spared when D’Artagnan says that he loves Milady, Lady de Winter, who is de Winter’s sister. Lord de Winter promises that he will let D’Artagnan meet her. D’Artagnan is really interested in her, because she appears so nice one minute and changes the next. The maid for Lady de Winter is in love with D’Artagnan and tells him that she doesn’t like him but someone else. They all later find out that Lady de Winter is working for the Cardinal.</w:t>
      </w:r>
      <w:r>
        <w:rPr/>
        <w:br/>
      </w:r>
      <w:r>
        <w:rPr>
          <w:color w:val="000000"/>
        </w:rPr>
        <w:t>           D’Artagnan goes to Athos to get some advice on what to do. Athos advises him to stay away from her. D’Artagnan gives a letter from the man she loves to Lady de Winter saying he can’t see her anymore, which makes her fly into a rage. She invites D’Artagnan over as revenge and they plan to kill the Comte, the man she loved. Later, he sees a fleur-de-lis on her shoulder, which is the sign of a criminal. He runs away from her house.</w:t>
      </w:r>
    </w:p>
    <w:p>
      <w:pPr>
        <w:pStyle w:val="Normal"/>
        <w:spacing w:lineRule="auto" w:line="480"/>
        <w:rPr>
          <w:color w:val="000000"/>
        </w:rPr>
      </w:pPr>
      <w:r>
        <w:rPr>
          <w:color w:val="000000"/>
        </w:rPr>
        <w:tab/>
        <w:t xml:space="preserve">I feel that this story is continuing in its adventure, but now the adventure is turning into something dark. D’Artagnan can’t find Madame Bonacieux. He is ambushed and almost kidnapped. Then he falls in love with Lady de Winter, a mischievous woman who is plotting with the Cardinal. I’m disappointed with D’Artagnan and feel that he is making a poor choice. </w:t>
      </w:r>
    </w:p>
    <w:p>
      <w:pPr>
        <w:pStyle w:val="Normal"/>
        <w:spacing w:lineRule="auto" w:line="480"/>
        <w:rPr>
          <w:color w:val="000000"/>
        </w:rPr>
      </w:pPr>
      <w:r>
        <w:rPr>
          <w:color w:val="000000"/>
        </w:rPr>
        <w:tab/>
        <w:t>Human nature is shown here in this book. I see traits in D’Artagnan that can compare to people of the past and this present. The way that D’Artagnan moves onto someone else reminds me of the quote “Out of sight, out of mind.” When Madame Bonacieux is kidnapped, he moves onto Lady de Winter, even though he loves Madame Bonacieux. We can see this to this day. People move on from relationship to relationship too. It’s something that happens throughout all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6:14:00Z</dcterms:created>
  <dc:creator>cysd</dc:creator>
  <dc:description/>
  <cp:keywords/>
  <dc:language>en-US</dc:language>
  <cp:lastModifiedBy>cysd</cp:lastModifiedBy>
  <dcterms:modified xsi:type="dcterms:W3CDTF">2012-01-06T16:31:00Z</dcterms:modified>
  <cp:revision>2</cp:revision>
  <dc:subject/>
  <dc:title>Nicollette Kabat</dc:title>
</cp:coreProperties>
</file>